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53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b/>
          <w:sz w:val="22"/>
          <w:szCs w:val="22"/>
          <w:lang w:val="sr-RS"/>
        </w:rPr>
        <w:t>фебруар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. 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кретање поступка јавне набавке са инсталацијом електронске базе прописа -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акета електронске баз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писа</w:t>
      </w:r>
      <w:r>
        <w:rPr>
          <w:rFonts w:cs="Arial" w:ascii="Arial" w:hAnsi="Arial"/>
          <w:b/>
          <w:sz w:val="22"/>
          <w:szCs w:val="22"/>
          <w:lang w:val="sr-RS"/>
        </w:rPr>
        <w:t>, часописа, образаца уговора, образаца аката и др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вке са инсталацијом електронске базе прописа - </w:t>
      </w:r>
      <w:r>
        <w:rPr>
          <w:rFonts w:cs="Arial" w:ascii="Arial" w:hAnsi="Arial"/>
          <w:sz w:val="22"/>
          <w:szCs w:val="22"/>
          <w:lang w:val="sr-CS"/>
        </w:rPr>
        <w:t xml:space="preserve">пакета електронске баз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</w:t>
      </w:r>
      <w:r>
        <w:rPr>
          <w:rFonts w:cs="Arial" w:ascii="Arial" w:hAnsi="Arial"/>
          <w:sz w:val="22"/>
          <w:szCs w:val="22"/>
          <w:lang w:val="sr-RS"/>
        </w:rPr>
        <w:t>, часописа, образаца уговора, образаца аката и др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е се налази у Плану јавних набавки за 2022. годину Градске управе за људске ресурсе и заједничке послове под редним бројем 37/22, у делу плана набавки на које се закон не примењује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наведену набавку, чија је процењена вредност 500.000,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( без ПДВ-а) планирана су Одлуком о буџету града Крагујевца за 2022. годину („Службени лист града Крагујевца“ број 39/21)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 Функција 130 - опште услуге,  економска класификација 426 - материјал, извор 01 - Општи приходи и примања буџета, апропријација 46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бне набавке са инсталацијом електронске базе прописа - </w:t>
      </w:r>
      <w:r>
        <w:rPr>
          <w:rFonts w:cs="Arial" w:ascii="Arial" w:hAnsi="Arial"/>
          <w:sz w:val="22"/>
          <w:szCs w:val="22"/>
          <w:lang w:val="sr-CS"/>
        </w:rPr>
        <w:t xml:space="preserve">пакета електронске баз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</w:t>
      </w:r>
      <w:r>
        <w:rPr>
          <w:rFonts w:cs="Arial" w:ascii="Arial" w:hAnsi="Arial"/>
          <w:sz w:val="22"/>
          <w:szCs w:val="22"/>
          <w:lang w:val="sr-RS"/>
        </w:rPr>
        <w:t xml:space="preserve">, часописа, образаца уговора, образаца аката и др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,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</w:t>
      </w:r>
      <w:r>
        <w:rPr>
          <w:rFonts w:cs="Arial" w:ascii="Arial" w:hAnsi="Arial"/>
          <w:sz w:val="22"/>
          <w:szCs w:val="22"/>
          <w:lang w:val="sr-RS"/>
        </w:rPr>
        <w:t xml:space="preserve">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. Чланом 30. Одлуке о буџету града Крагујевца за 2022. годину („Службени лист града Крагујевца“ број 39/21), прописано ј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,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вке са инсталацијом електронске базе прописа - </w:t>
      </w:r>
      <w:r>
        <w:rPr>
          <w:rFonts w:cs="Arial" w:ascii="Arial" w:hAnsi="Arial"/>
          <w:sz w:val="22"/>
          <w:szCs w:val="22"/>
          <w:lang w:val="sr-CS"/>
        </w:rPr>
        <w:t xml:space="preserve">пакета електронске баз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</w:t>
      </w:r>
      <w:r>
        <w:rPr>
          <w:rFonts w:cs="Arial" w:ascii="Arial" w:hAnsi="Arial"/>
          <w:sz w:val="22"/>
          <w:szCs w:val="22"/>
          <w:lang w:val="sr-RS"/>
        </w:rPr>
        <w:t>, часописа, образаца уговора, образаца аката и др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а се налази у Плану јавних набавки за 2022. годину Градске управе за људске ресурсе и заједничке послове под редним бројем 37/22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гласно Одлуци у буџету града Крагујевца за 2022. годину („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 Функција 130 - опште услуге,  економска класификација 426 - материјал, извор 01 - Општи приходи и примања буџета, апропријација 46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оступку доношења наведеног закључка, прибављано је мишљење Градске управе за финансије и јавне набавке број X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>VI-01-83/22 од 08.02.2022. године и Градског правобранилаштва број М-60/22 од 08.02.2022. 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50:00Z</dcterms:created>
  <dc:creator>jasmina.becarevic</dc:creator>
  <dc:description/>
  <cp:keywords/>
  <dc:language>en-US</dc:language>
  <cp:lastModifiedBy>hhhggrreeww</cp:lastModifiedBy>
  <cp:lastPrinted>2022-02-09T11:20:00Z</cp:lastPrinted>
  <dcterms:modified xsi:type="dcterms:W3CDTF">2022-02-10T08:03:00Z</dcterms:modified>
  <cp:revision>24</cp:revision>
  <dc:subject/>
  <dc:title> </dc:title>
</cp:coreProperties>
</file>